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aopalliance 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lt;notic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6:40: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PWxMmbJGfJ4mGTcWDHQ9vXuyXmUsOF7Grjl0hkUnONvuDn0t9sQyuYXEXyVomS2H5FqJ7Su
pjD6v/JBLzCPxzmpmJ18ABM044Xyp6J1NFMusHkJLgsdrf3tND7/LkiXJVYsWG1EQj3f2NuT
TV6lN/LnLqAmtoHfYt/KnH/X0VLeD+5yxQ/48ZQgvGzGrh3owPkRLZmBL4hsIo9VubqV2Rm0
OTvemuqC93k47n2Y9u</vt:lpwstr>
  </property>
  <property fmtid="{D5CDD505-2E9C-101B-9397-08002B2CF9AE}" pid="3" name="_2015_ms_pID_7253431">
    <vt:lpwstr>6dmMcoVjrVoptSLkiujAR39QUdHHpOE9ChNFFtsWjttYlghvyn90oi
tEInIf0nhSbEexvFHgiptpbhMbWm81qZ2l129Zz2HFvSSv+Mb0+bl/AjCgCi+7TUZYAEsoRE
ptGgyoKoTIra9VUdPMKeE2J+m9GvCya2E90XdCm0TeFYvTSHSzYxYlnLaR1xdpT568h3YVzR
d7Tcug0lR4b1KEFnG1bXuDwSp3wfHl2InuQi</vt:lpwstr>
  </property>
  <property fmtid="{D5CDD505-2E9C-101B-9397-08002B2CF9AE}" pid="4" name="_2015_ms_pID_7253431_00">
    <vt:lpwstr>_2015_ms_pID_7253431</vt:lpwstr>
  </property>
  <property fmtid="{D5CDD505-2E9C-101B-9397-08002B2CF9AE}" pid="5" name="_2015_ms_pID_7253432">
    <vt:lpwstr>4JYeQFA7svcx29Zln2U5JBftk5QXNQl2n33r
ZIDtOafgP3ESZJikd5XM63q6u8V9bidisYunlyB0XCdhv3W10K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